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проект решения Думы городского округа Красн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исполнении бюджета городского округа Красноуральс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квартал 2011 год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от  11 мая 2011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нтрольным органом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ассмотрен представленный проект решения Думы городского округа Красноуральск  «Об исполнении бюджета городского округа Красноуральск за 1 квартал 2011 года» на предмет соответствия Бюджетному кодексу Российской Федерации (далее – БК РФ), Положению о бюджетном процессе в городском округе Красноуральск, утвержденному решением Думы городского округа Красноуральск от 12.12.2008 № 80 (с изменениями). В результате установлено:</w:t>
      </w:r>
    </w:p>
    <w:p>
      <w:pPr>
        <w:pStyle w:val="Normal"/>
        <w:jc w:val="both"/>
        <w:rPr/>
      </w:pPr>
      <w:r>
        <w:rPr>
          <w:sz w:val="24"/>
          <w:szCs w:val="24"/>
        </w:rPr>
        <w:t>1. В преамбуле проекта решения дважды применяется слово «рассмотрев». Отсутствует логика изложения в преамбуле: федеральное законодательство – главное, затем всё осталь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ункт 2 переписан из решений Думы городского округа за  2010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решающей части не отражены существующие проблемы по исполнению местного бюджета в 2011 году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уменьшение поступлений в доходную часть местного бюджета по закрепленным доходам администрации городского округа (доходы от использования имущества – 13,7 %, доходы от продажи материальных и нематериальных активов – 12,5 %),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изкое освоение бюджетных ассигнований по бюджетной смете  расходов 2011 года администрации городского округа (13,6 %)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лабое расходование бюджетных средств по муниципальным целевым программам (1,9 %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личилась недоимка в бюджет по налогам (в 1,1 раз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онтрольный орган городского округа рекомендует</w:t>
      </w:r>
      <w:r>
        <w:rPr>
          <w:sz w:val="24"/>
          <w:szCs w:val="24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 Администрации городского округа Красноуральск внести изменения в  проект решения, дополнить пунктом «Предложить главе  администрации городского округа Красноуральск Крысову В.А. взять под личный контроль: </w:t>
      </w:r>
    </w:p>
    <w:p>
      <w:pPr>
        <w:pStyle w:val="Normal"/>
        <w:jc w:val="both"/>
        <w:rPr/>
      </w:pPr>
      <w:r>
        <w:rPr>
          <w:sz w:val="24"/>
          <w:szCs w:val="24"/>
        </w:rPr>
        <w:t>- исполнение полномочий по администрированию доходов, закреплённых администрации городского округа согласно решению Ду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ние бюджетных ассигнований, выделенных администрации  городского округа, в том числе на выполнение мероприятий по муниципальным целевым программа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етензионную работу по доходам, поступающим от муниципального имущества».</w:t>
      </w:r>
    </w:p>
    <w:p>
      <w:pPr>
        <w:pStyle w:val="Normal"/>
        <w:jc w:val="both"/>
        <w:rPr/>
      </w:pPr>
      <w:r>
        <w:rPr>
          <w:sz w:val="24"/>
          <w:szCs w:val="24"/>
        </w:rPr>
        <w:t>2. Повторно представить  проект решения Думы городского округа Красноуральск  «Об исполнении бюджета городского округа Красноуральск за 1 квартал 2011 года» на экспертизу в Контрольный орг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1:00Z</dcterms:created>
  <dc:creator>Volos</dc:creator>
  <dc:description/>
  <cp:keywords/>
  <dc:language>en-US</dc:language>
  <cp:lastModifiedBy>Volos</cp:lastModifiedBy>
  <dcterms:modified xsi:type="dcterms:W3CDTF">2013-04-25T05:41:00Z</dcterms:modified>
  <cp:revision>1</cp:revision>
  <dc:subject/>
  <dc:title/>
</cp:coreProperties>
</file>